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213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25.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2306</w:t>
      </w:r>
      <w:r>
        <w:rPr>
          <w:rFonts w:cs="Arial" w:ascii="Arial" w:hAnsi="Arial"/>
          <w:sz w:val="22"/>
          <w:szCs w:val="22"/>
        </w:rPr>
        <w:t>/22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 xml:space="preserve">.11.2022. године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),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г за измену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усклађивање Финансијског плана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са Одлуком о изменама одлуке о буџету града Крагујевца за 2022. 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3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, у складу са Одлуком о буџету града Крагујевца за 2022.годину (“Службени лист града Крагујевца”, број 39/21 и 33/22), то је одлучено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Slavica Neskovic</cp:lastModifiedBy>
  <cp:lastPrinted>2022-11-28T07:51:00Z</cp:lastPrinted>
  <dcterms:modified xsi:type="dcterms:W3CDTF">2022-11-28T06:51:00Z</dcterms:modified>
  <cp:revision>24</cp:revision>
  <dc:subject/>
  <dc:title>Република Србија</dc:title>
</cp:coreProperties>
</file>